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 w:eastAsia="en-US"/>
        </w:rPr>
      </w:pPr>
      <w:r>
        <w:rPr>
          <w:b/>
          <w:bCs/>
          <w:sz w:val="24"/>
          <w:szCs w:val="24"/>
          <w:u w:val="single"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7175</wp:posOffset>
            </wp:positionH>
            <wp:positionV relativeFrom="paragraph">
              <wp:posOffset>-9525</wp:posOffset>
            </wp:positionV>
            <wp:extent cx="942975" cy="5524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-86995</wp:posOffset>
            </wp:positionV>
            <wp:extent cx="914400" cy="5441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Heading1"/>
        <w:jc w:val="center"/>
        <w:rPr/>
      </w:pPr>
      <w:r>
        <w:rPr>
          <w:sz w:val="32"/>
          <w:szCs w:val="32"/>
        </w:rPr>
        <w:t xml:space="preserve">ADQUISICIÓN DE VENTILADORES ADULTO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08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4"/>
      </w:tblGrid>
      <w:tr>
        <w:trPr/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CARACTERÍSTICAS DESEADAS PARA EL MATERIAL PROPUESTO</w:t>
            </w:r>
          </w:p>
        </w:tc>
      </w:tr>
      <w:tr>
        <w:trPr/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NTILADOR ADULTO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tbl>
            <w:tblPr>
              <w:tblW w:w="886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868"/>
            </w:tblGrid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sz w:val="24"/>
                      <w:szCs w:val="24"/>
                      <w:lang w:val="es-ES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es-ES"/>
                    </w:rPr>
                    <w:t xml:space="preserve">Tipo Paciente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 xml:space="preserve">Adulto/ Pediátrico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sz w:val="24"/>
                      <w:szCs w:val="24"/>
                      <w:lang w:val="es-ES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es-ES"/>
                    </w:rPr>
                    <w:t>Modos Ventilatorio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 xml:space="preserve">Asistido/Controlado por volumen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 xml:space="preserve">SIMV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es-ES"/>
                    </w:rPr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>Ventilación en dos niveles de presión, BIPAP o BILEVEL o DUOPAP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es-ES"/>
                    </w:rPr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 xml:space="preserve">Ventilación no invasiva con compensación de fugas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>Presión soporte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es-ES"/>
                    </w:rPr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>CPAP/PSV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 xml:space="preserve">APRV ventilación con liberación de la presión de la vía aérea con relación I:E 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es-ES"/>
                    </w:rPr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>mayor a 9: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 xml:space="preserve">MMV o ASV 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es-ES"/>
                    </w:rPr>
                  </w:pPr>
                  <w:r>
                    <w:rPr>
                      <w:sz w:val="24"/>
                      <w:szCs w:val="24"/>
                      <w:lang w:val="es-ES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4"/>
                      <w:szCs w:val="24"/>
                      <w:lang w:val="es-ES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es-ES"/>
                    </w:rPr>
                    <w:t>Aclaración: los modos  ventilatorios deben estar incluidos en el software del equipo como se solicitan, no se aceptaran equipos que requieran modificación de parámetros para obtener los modos solicitados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4"/>
                      <w:szCs w:val="24"/>
                      <w:lang w:val="es-ES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sz w:val="24"/>
                      <w:szCs w:val="24"/>
                      <w:lang w:val="es-ES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es-ES"/>
                    </w:rPr>
                    <w:t>Funcione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>Respaldo de Apnea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 xml:space="preserve">Suspiro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es-ES"/>
                    </w:rPr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>100% O</w:t>
                  </w:r>
                  <w:r>
                    <w:rPr>
                      <w:sz w:val="24"/>
                      <w:szCs w:val="24"/>
                      <w:vertAlign w:val="subscript"/>
                      <w:lang w:val="es-ES"/>
                    </w:rPr>
                    <w:t>2</w:t>
                  </w:r>
                  <w:r>
                    <w:rPr>
                      <w:sz w:val="24"/>
                      <w:szCs w:val="24"/>
                      <w:lang w:val="es-ES"/>
                    </w:rPr>
                    <w:t xml:space="preserve"> por dos minutos mínimo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>Pausa Inspiratoria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es-ES"/>
                    </w:rPr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>Pausa Espiratori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 xml:space="preserve">ATC hasta el 100% (compensación de resistencia adicional que provocan los tubos 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es-ES"/>
                    </w:rPr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>en la vía respiratoria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es-ES"/>
                    </w:rPr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>Ventilación de control de asa cerrad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>Compensación automática de fugas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>Medición de compliancia pulmonar, resistencia y actividad del paciente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es-ES"/>
                    </w:rPr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>Autoflujo o control dual de la ventilación o VC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sz w:val="24"/>
                      <w:szCs w:val="24"/>
                      <w:lang w:val="es-ES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es-ES"/>
                    </w:rPr>
                    <w:t>Controles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es-ES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b/>
                      <w:bCs/>
                      <w:sz w:val="24"/>
                      <w:szCs w:val="24"/>
                      <w:lang w:val="es-ES"/>
                    </w:rPr>
                    <w:t>(</w:t>
                  </w:r>
                  <w:r>
                    <w:rPr>
                      <w:sz w:val="24"/>
                      <w:szCs w:val="24"/>
                      <w:lang w:val="es-ES"/>
                    </w:rPr>
                    <w:t xml:space="preserve">Para este ítem favor diligenciar, indicando los rangos de trabajo del equipo con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 xml:space="preserve">sus respectivas unidades de medida, ejemplo para Frecuencia se darán las medidas   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4"/>
                      <w:szCs w:val="24"/>
                      <w:lang w:val="es-ES"/>
                    </w:rPr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>de la mínima a la máxima en resp/min, lo anterior  a excepción de la última*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es-ES"/>
                    </w:rPr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>Frecuencia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es-ES"/>
                    </w:rPr>
                  </w:pPr>
                  <w:r>
                    <w:rPr>
                      <w:sz w:val="24"/>
                      <w:szCs w:val="24"/>
                      <w:lang w:val="es-ES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es-ES"/>
                    </w:rPr>
                  </w:pPr>
                  <w:r>
                    <w:rPr>
                      <w:sz w:val="24"/>
                      <w:szCs w:val="24"/>
                      <w:lang w:val="es-ES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es-ES"/>
                    </w:rPr>
                  </w:pPr>
                  <w:r>
                    <w:rPr>
                      <w:sz w:val="24"/>
                      <w:szCs w:val="24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>Volumen Tidal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>PEEP/CPAP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>FiO2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 xml:space="preserve">Tiempo Inspiratorio, tiempo espiratorio, tiempo alto, tiempo bajo (programable 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es-ES"/>
                    </w:rPr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>hasta 0.6sg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es-ES"/>
                    </w:rPr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>Pausa Inspiratoria, pausa espiratori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>Disparo por flujo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es-ES"/>
                    </w:rPr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>PIP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>Presión Soporte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es-ES"/>
                    </w:rPr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>Flujo Pico (ajustable de acuerdo a las necesidades del usuario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>Rampa de Presión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 xml:space="preserve">*Patrones de Flujo: cuadrado y/o desacelerado, programable a través del parámetro 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es-ES"/>
                    </w:rPr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 xml:space="preserve">de aceleración de flujo o rampa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sz w:val="24"/>
                      <w:szCs w:val="24"/>
                      <w:lang w:val="es-ES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es-ES"/>
                    </w:rPr>
                    <w:t>Monitorización Presión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>Presión pico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>Presión Media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>Presión Meseta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>PEEP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sz w:val="24"/>
                      <w:szCs w:val="24"/>
                      <w:lang w:val="es-ES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es-ES"/>
                    </w:rPr>
                    <w:t>Fluj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sz w:val="24"/>
                      <w:szCs w:val="24"/>
                      <w:lang w:val="es-ES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es-ES"/>
                    </w:rPr>
                    <w:t xml:space="preserve">Sensibilidad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>Disparo por fluj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sz w:val="24"/>
                      <w:szCs w:val="24"/>
                      <w:lang w:val="es-ES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es-ES"/>
                    </w:rPr>
                    <w:t xml:space="preserve">Monitorización Volumen </w:t>
                  </w:r>
                </w:p>
                <w:p>
                  <w:pPr>
                    <w:pStyle w:val="Normal"/>
                    <w:ind w:left="720" w:hanging="0"/>
                    <w:jc w:val="both"/>
                    <w:rPr>
                      <w:bCs/>
                      <w:sz w:val="24"/>
                      <w:szCs w:val="24"/>
                      <w:lang w:val="es-ES"/>
                    </w:rPr>
                  </w:pPr>
                  <w:r>
                    <w:rPr>
                      <w:bCs/>
                      <w:sz w:val="24"/>
                      <w:szCs w:val="24"/>
                      <w:lang w:val="es-ES"/>
                    </w:rPr>
                    <w:t>Volumen tidal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ind w:left="720" w:hanging="0"/>
                    <w:jc w:val="both"/>
                    <w:rPr>
                      <w:sz w:val="24"/>
                      <w:szCs w:val="24"/>
                      <w:lang w:val="es-ES"/>
                    </w:rPr>
                  </w:pPr>
                  <w:r>
                    <w:rPr>
                      <w:sz w:val="24"/>
                      <w:szCs w:val="24"/>
                      <w:lang w:val="es-ES"/>
                    </w:rPr>
                    <w:t>Volumen tidal espiratorio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es-ES"/>
                    </w:rPr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>Volumen minuto espontáneo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es-ES"/>
                    </w:rPr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>Porcentaje de fugas o volumen de fugas o volumen minuto fuga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sz w:val="24"/>
                      <w:szCs w:val="24"/>
                      <w:lang w:val="es-ES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es-ES"/>
                    </w:rPr>
                    <w:t>Tiemp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>Frecuencia Total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>Frecuencia espontánea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es-ES"/>
                    </w:rPr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>Monitoreo de oxigen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es-ES"/>
                    </w:rPr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>Relación I: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sz w:val="24"/>
                      <w:szCs w:val="24"/>
                      <w:lang w:val="es-ES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es-ES"/>
                    </w:rPr>
                    <w:t>Función Pulmona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>Resistencia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 xml:space="preserve">Distensibilidad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>Autopeep o PEEP intrínseco, medición de volumen atrapado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es-ES"/>
                    </w:rPr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>Índice de respiración rápida superficial o Itobin o SBT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es-ES"/>
                    </w:rPr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>Presión de oclusión en la vía aérea. P 0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es-ES"/>
                    </w:rPr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>Presión inspiratoria máxima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es-ES"/>
                    </w:rPr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 xml:space="preserve">Capnografía volumétrica o su equiparable que cumpla con la medición y 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es-ES"/>
                    </w:rPr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 xml:space="preserve">visualización de  valores de CO2,  concentración de CO2 espiratorio final 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es-ES"/>
                    </w:rPr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 xml:space="preserve">ETCO2 y curvas continuas de CO2 (Capnograma), producción de CO2 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es-ES"/>
                    </w:rPr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 xml:space="preserve">(VCO2), espacio muerto (Vds) y la fracción de espacio muerto pulmonar 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es-ES"/>
                    </w:rPr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>(Vds/Vte)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es-ES"/>
                    </w:rPr>
                  </w:pPr>
                  <w:r>
                    <w:rPr>
                      <w:sz w:val="24"/>
                      <w:szCs w:val="24"/>
                      <w:lang w:val="es-ES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es-ES"/>
                    </w:rPr>
                  </w:pPr>
                  <w:r>
                    <w:rPr>
                      <w:sz w:val="24"/>
                      <w:szCs w:val="24"/>
                      <w:lang w:val="es-ES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es-ES"/>
                    </w:rPr>
                  </w:pPr>
                  <w:r>
                    <w:rPr>
                      <w:sz w:val="24"/>
                      <w:szCs w:val="24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 xml:space="preserve">Medición de presiones auxiliares en vía aérea (medición o calculo de presión 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4"/>
                      <w:szCs w:val="24"/>
                      <w:lang w:val="es-ES"/>
                    </w:rPr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>traqueal o esofágica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>
                      <w:b/>
                      <w:bCs/>
                      <w:sz w:val="24"/>
                      <w:szCs w:val="24"/>
                      <w:lang w:val="es-ES"/>
                    </w:rPr>
                    <w:t xml:space="preserve">      </w:t>
                  </w:r>
                  <w:r>
                    <w:rPr>
                      <w:bCs/>
                      <w:sz w:val="24"/>
                      <w:szCs w:val="24"/>
                      <w:lang w:val="es-ES"/>
                    </w:rPr>
                    <w:t xml:space="preserve">Medición de compliance estática con bucles/volumen a partir del uso de </w:t>
                  </w:r>
                </w:p>
                <w:p>
                  <w:pPr>
                    <w:pStyle w:val="Normal"/>
                    <w:ind w:left="360" w:hanging="0"/>
                    <w:jc w:val="both"/>
                    <w:rPr>
                      <w:b/>
                      <w:b/>
                      <w:bCs/>
                      <w:sz w:val="24"/>
                      <w:szCs w:val="24"/>
                      <w:lang w:val="es-ES"/>
                    </w:rPr>
                  </w:pPr>
                  <w:r>
                    <w:rPr>
                      <w:bCs/>
                      <w:sz w:val="24"/>
                      <w:szCs w:val="24"/>
                      <w:lang w:val="es-ES"/>
                    </w:rPr>
                    <w:t xml:space="preserve">      </w:t>
                  </w:r>
                  <w:r>
                    <w:rPr>
                      <w:bCs/>
                      <w:sz w:val="24"/>
                      <w:szCs w:val="24"/>
                      <w:lang w:val="es-ES"/>
                    </w:rPr>
                    <w:t>flujos lento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sz w:val="24"/>
                      <w:szCs w:val="24"/>
                      <w:lang w:val="es-ES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es-ES"/>
                    </w:rPr>
                    <w:t>Curva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 xml:space="preserve">Representación de </w:t>
                  </w:r>
                  <w:r>
                    <w:rPr>
                      <w:b/>
                      <w:bCs/>
                      <w:sz w:val="24"/>
                      <w:szCs w:val="24"/>
                      <w:lang w:val="es-ES"/>
                    </w:rPr>
                    <w:t>3 gráficas</w:t>
                  </w:r>
                  <w:r>
                    <w:rPr>
                      <w:sz w:val="24"/>
                      <w:szCs w:val="24"/>
                      <w:lang w:val="es-ES"/>
                    </w:rPr>
                    <w:t xml:space="preserve"> simultáneas de Volumen, Presión/tiempo o flujo/              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es-ES"/>
                    </w:rPr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 xml:space="preserve">tiempo.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es-ES"/>
                    </w:rPr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>Interface de salida para monitor adicional puerto SR23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 xml:space="preserve">Representación de hasta 4 tendencias gráficas simultáneas de los parámetros    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>monitorizados para 1, 12 ó 24 horas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>Posibilidad de congelar curvas, tendencias y función cursor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>Histéresis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es-ES"/>
                    </w:rPr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>Capnogram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sz w:val="24"/>
                      <w:szCs w:val="24"/>
                      <w:lang w:val="es-ES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es-ES"/>
                    </w:rPr>
                    <w:t>Alarma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>Volumen minuto alto y  bajo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 xml:space="preserve">Presión alta y baja (Presión baja puede ser programable de manera manual o  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es-ES"/>
                    </w:rPr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>automática por software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 xml:space="preserve">Volumen tidal alto y bajo (Volumen baja puede ser programable de manera 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es-ES"/>
                    </w:rPr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>manual o automática por software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 xml:space="preserve">Frecuencia alta y baja (Frecuencia baja puede ser programable de manera manual o   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es-ES"/>
                    </w:rPr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>automática por software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>Tiempo de apnea ajustable entre 15sg o menor hasta 60sg o mayor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es-ES"/>
                    </w:rPr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 xml:space="preserve">Fugas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>Concentración de oxígeno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>Desconexión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es-ES"/>
                    </w:rPr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>Exhalación obstruida, tubuladura bloqueada o vía aérea bloquead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>Alarmas de sensor de flujo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es-ES"/>
                    </w:rPr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>Suministro de energía eléctrica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>Concentración de CO2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>Baterías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es-ES"/>
                    </w:rPr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 xml:space="preserve">Suministro de gases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sz w:val="24"/>
                      <w:szCs w:val="24"/>
                      <w:lang w:val="es-ES"/>
                    </w:rPr>
                  </w:pPr>
                  <w:r>
                    <w:rPr>
                      <w:b/>
                      <w:sz w:val="24"/>
                      <w:szCs w:val="24"/>
                      <w:lang w:val="es-ES"/>
                    </w:rPr>
                    <w:t>Opcional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es-ES"/>
                    </w:rPr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>Terapia de oxigeno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es-ES"/>
                    </w:rPr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>Software de destete automático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es-ES"/>
                    </w:rPr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 xml:space="preserve">Suministro de gas por compresor o por turbina y que este incorporado al carro del 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es-ES"/>
                    </w:rPr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>equip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sz w:val="24"/>
                      <w:szCs w:val="24"/>
                      <w:lang w:val="es-ES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es-ES"/>
                    </w:rPr>
                    <w:t>Otra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>Batería de respaldo de 2 horas de duración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>Unidad básica de software en español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>Interfase de comunicación llamado de enfermera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es-ES"/>
                    </w:rPr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>Chequeo básico y de fuga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es-ES"/>
                    </w:rPr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>Manual de usuario en español, en medio físico y magnético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es-ES"/>
                    </w:rPr>
                  </w:pPr>
                  <w:r>
                    <w:rPr>
                      <w:sz w:val="24"/>
                      <w:szCs w:val="24"/>
                      <w:lang w:val="es-ES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es-ES"/>
                    </w:rPr>
                  </w:pPr>
                  <w:r>
                    <w:rPr>
                      <w:sz w:val="24"/>
                      <w:szCs w:val="24"/>
                      <w:lang w:val="es-ES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es-ES"/>
                    </w:rPr>
                  </w:pPr>
                  <w:r>
                    <w:rPr>
                      <w:sz w:val="24"/>
                      <w:szCs w:val="24"/>
                      <w:lang w:val="es-ES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es-ES"/>
                    </w:rPr>
                  </w:pPr>
                  <w:r>
                    <w:rPr>
                      <w:sz w:val="24"/>
                      <w:szCs w:val="24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sz w:val="24"/>
                      <w:szCs w:val="24"/>
                      <w:lang w:val="es-ES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es-ES"/>
                    </w:rPr>
                    <w:t>Entregar por cada ventilado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 xml:space="preserve">3 Tres circuitos reusables, cada uno con pulmón de prueba  de 1litro con 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>resistencia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es-ES"/>
                    </w:rPr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 xml:space="preserve">3 Mascaras reusables por cada tallas S – M – L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>3 Arnés adulto para ventilación no invasiva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>3 Válvulas exhalatorias reusables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es-ES"/>
                    </w:rPr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>3 Sensores de flujo reusables (mínimo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es-ES"/>
                    </w:rPr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>5 Cubetas para medición de CO2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es-ES"/>
                    </w:rPr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>2 Mascaras nasale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6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es-ES"/>
                    </w:rPr>
                  </w:pPr>
                  <w:r>
                    <w:rPr>
                      <w:sz w:val="24"/>
                      <w:szCs w:val="24"/>
                      <w:lang w:val="es-ES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es-ES"/>
                    </w:rPr>
                    <w:t>Mangueras de aire y oxígeno de 3 metros de largo y acople rápido chemetron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6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9"/>
        <w:gridCol w:w="2552"/>
        <w:gridCol w:w="1149"/>
      </w:tblGrid>
      <w:tr>
        <w:trPr>
          <w:trHeight w:val="278" w:hRule="atLeast"/>
        </w:trPr>
        <w:tc>
          <w:tcPr>
            <w:tcW w:w="9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 CUESTIONARIO TÉCNICO DE VENTILADOR ADULTO</w:t>
            </w:r>
          </w:p>
        </w:tc>
      </w:tr>
      <w:tr>
        <w:trPr>
          <w:trHeight w:val="47" w:hRule="atLeast"/>
        </w:trPr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NERALIDADES DEL EQUIP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PUEST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LIO</w:t>
            </w:r>
          </w:p>
        </w:tc>
      </w:tr>
      <w:tr>
        <w:trPr>
          <w:trHeight w:val="137" w:hRule="atLeast"/>
        </w:trPr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permite los modos pediátrico/adulto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cuenta con los siguientes modos: asistida/controlada por volumen, SIMV, ventilación en dos niveles de presión, BIPAP o BILEVEL o DUOPAP, Ventilacio no invasiva con compensación de fugas, presión soporte, CPAP/PSV, APRV ventilación con liberación de presión de la vía aérea con relación I:E mayor a 9:1, MMV O ASV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</w:rPr>
              <w:t xml:space="preserve">El equipo cumple con las siguientes funciones: respaldo de apnea, suspiro, 100%O2 por dos minutos mínimo, pausa inspiratoria, pausa espiratoria, ATC </w:t>
            </w:r>
            <w:r>
              <w:rPr>
                <w:sz w:val="24"/>
                <w:szCs w:val="24"/>
                <w:lang w:val="es-ES"/>
              </w:rPr>
              <w:t>hasta el 100% (compensación de resistencia adicional que provocan los tubos en la vía respiratoria)</w:t>
            </w:r>
            <w:r>
              <w:rPr>
                <w:sz w:val="24"/>
                <w:szCs w:val="24"/>
              </w:rPr>
              <w:t xml:space="preserve">, ventilación de control de asa cerrado, compensación automática de fugas, medición de compliancia pulmonar, resistencia y actividad del paciente, autoflujo o </w:t>
            </w:r>
            <w:r>
              <w:rPr>
                <w:sz w:val="24"/>
                <w:szCs w:val="24"/>
                <w:lang w:val="es-ES"/>
              </w:rPr>
              <w:t>control dual de la ventilación o VCPR</w:t>
            </w:r>
            <w:r>
              <w:rPr>
                <w:sz w:val="24"/>
                <w:szCs w:val="24"/>
              </w:rPr>
              <w:t>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</w:rPr>
              <w:t xml:space="preserve">El equipo cuenta con controles de frecuencia, volumen tidal, PEEP/CPAP, FiO2, tiempo inspiratorio, tiempo espiratorio, tiempo alto, tiempo bajo programable hasta 0.6sg, pausa inspiratoria y espiratoria , disparo por flujo, PIP, presión soporte, flujo pico, rampa de presión y patrones de flujo </w:t>
            </w:r>
            <w:r>
              <w:rPr>
                <w:sz w:val="24"/>
                <w:szCs w:val="24"/>
                <w:lang w:val="es-ES"/>
              </w:rPr>
              <w:t>cuadrado y/o desacelerado, programable a través del parámetro de aceleración de flujo o rampa</w:t>
            </w:r>
            <w:r>
              <w:rPr>
                <w:sz w:val="24"/>
                <w:szCs w:val="24"/>
              </w:rPr>
              <w:t>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permite monitorizar presión pico, presión media, presión meseta, PEEP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cuenta con sensibilidad de disparo por flujo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El equipo cuenta con volumen tidal espiratorio, volumen minuto espontaneo y volumen fugas o porcentaje de fugas o volumen minuto fugas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cuenta con tiempo en frecuencia total y frecuencia espontánea, Monitoreo de oxigeno y relación I:E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</w:rPr>
              <w:t xml:space="preserve">El equipo cuenta con función pulmonar donde permite tener resistencia, distensibilidad, Autopeep o PEEP intrínseco, medición volumen atrapado, índice de respiración rápida superficial o Itobin o SBT, presión de oclusión en la vía aérea P0,1, presión inspiratoria máxima y </w:t>
            </w:r>
            <w:r>
              <w:rPr>
                <w:sz w:val="24"/>
                <w:szCs w:val="24"/>
                <w:lang w:val="es-ES"/>
              </w:rPr>
              <w:t xml:space="preserve">Capnografía volumétrica o su equiparable que cumpla con la medición y visualización de  valores de CO2,  concentración de CO2 espiratorio final ETCO2 y curvas continuas de CO2 (Capnograma), producción de CO2 (VCO2), espacio muerto (Vds) y la fracción de espacio muerto pulmonar (Vds/Vte), 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lang w:val="es-ES"/>
              </w:rPr>
              <w:t xml:space="preserve">edición de presiones auxiliares en vía aérea (medición o calculo de presión traqueal o esofágica) y </w:t>
            </w:r>
            <w:r>
              <w:rPr>
                <w:bCs/>
                <w:sz w:val="24"/>
                <w:szCs w:val="24"/>
                <w:lang w:val="es-ES"/>
              </w:rPr>
              <w:t>Medición de compliance estática con bucles/volumen a partir del uso de flujos lentos</w:t>
            </w:r>
            <w:r>
              <w:rPr>
                <w:sz w:val="24"/>
                <w:szCs w:val="24"/>
              </w:rPr>
              <w:t>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s-ES"/>
              </w:rPr>
            </w:pPr>
            <w:r>
              <w:rPr>
                <w:bCs/>
                <w:sz w:val="24"/>
                <w:szCs w:val="24"/>
                <w:lang w:val="es-E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permite visualizar 3 graficas simultaneas de volumen, presión/tiempo o flujo/tiempo y capnograma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 equipo cuenta con interfase de salida para monitor adicional puerto SR232?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permite representación de hasta 4 tendencias graficas simultaneas de los parámetros monitorizados para 1, 12 o 24 horas y permite congelar curvas, tendencias y función cursor e histéresis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</w:rPr>
              <w:t xml:space="preserve">El equipo cuenta con alarmas como son: volumen minuto alto y bajo, </w:t>
            </w:r>
            <w:r>
              <w:rPr>
                <w:sz w:val="24"/>
                <w:szCs w:val="24"/>
                <w:lang w:val="es-ES"/>
              </w:rPr>
              <w:t>Presión alta y baja (Presión baja puede ser programable de manera manual o  automática por software)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s-ES"/>
              </w:rPr>
              <w:t>Volumen tidal alto y bajo (Volumen baja puede ser programable de manera  manual o automática por software), Frecuencia alta y baja (Frecuencia baja puede ser programable de manera manual o automática por software)</w:t>
            </w:r>
            <w:r>
              <w:rPr>
                <w:sz w:val="24"/>
                <w:szCs w:val="24"/>
              </w:rPr>
              <w:t>, tiempo de  apnea ajustable entre 15sg o menor hasta 60sg o mayor, fugas, concentración de O2, desconexión,</w:t>
            </w:r>
            <w:r>
              <w:rPr>
                <w:sz w:val="24"/>
                <w:szCs w:val="24"/>
                <w:lang w:val="es-ES"/>
              </w:rPr>
              <w:t xml:space="preserve"> exhalación obstruida, tubuladura bloqueada o vía aérea bloqueada</w:t>
            </w:r>
            <w:r>
              <w:rPr>
                <w:sz w:val="24"/>
                <w:szCs w:val="24"/>
              </w:rPr>
              <w:t>, sensor de flujo, suministro de energía eléctrica, concentración de CO2, baterías y suministro de gases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El equipo tiene como opcional terapia de oxigeno, software de destete automático, suministro de gases por compresor </w:t>
            </w:r>
            <w:r>
              <w:rPr>
                <w:sz w:val="24"/>
                <w:szCs w:val="24"/>
                <w:lang w:val="es-ES"/>
              </w:rPr>
              <w:t>o por turbina y que este incorporado al carro del equipo</w:t>
            </w:r>
            <w:r>
              <w:rPr>
                <w:sz w:val="24"/>
                <w:szCs w:val="24"/>
              </w:rPr>
              <w:t>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cuenta con batería de respaldo de 2 horas de duración, unidad básica de software en español, interfase de comunicación llamado de enfermera, chequeo básico y de fugas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incluye 3 circuitos reusables cada uno con pulmón de prueba de 1lt con resistencia, 3 mascaras reusables talla S-M-L por cada talla, 3 arnés adulto para ventilación no invasiva, 3 válvulas exhalatorias reusables, 3 sensores de flujo reusables, 5 cubetas para medición de CO2, mangueras de aire y oxigeno de 3mts de largo y acople rápido chemetron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incluye manual de usuario y técnico en español en medio físico y magnético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FF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4">
    <w:name w:val=" Car Car4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3">
    <w:name w:val=" Car Car3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2">
    <w:name w:val=" Car Car2"/>
    <w:qFormat/>
    <w:rPr>
      <w:rFonts w:ascii="Times New Roman" w:hAnsi="Times New Roman" w:cs="Times New Roman"/>
      <w:color w:val="FF0000"/>
      <w:sz w:val="20"/>
      <w:szCs w:val="20"/>
      <w:lang w:val="es-MX"/>
    </w:rPr>
  </w:style>
  <w:style w:type="character" w:styleId="CarCar1">
    <w:name w:val=" Car Car1"/>
    <w:qFormat/>
    <w:rPr>
      <w:rFonts w:ascii="Times New Roman" w:hAnsi="Times New Roman" w:cs="Times New Roman"/>
      <w:b/>
      <w:bCs/>
      <w:sz w:val="20"/>
      <w:szCs w:val="20"/>
      <w:lang w:val="es-ES"/>
    </w:rPr>
  </w:style>
  <w:style w:type="character" w:styleId="CarCar">
    <w:name w:val=" Car Car"/>
    <w:qFormat/>
    <w:rPr>
      <w:rFonts w:ascii="Times New Roman" w:hAnsi="Times New Roman" w:cs="Times New Roman"/>
      <w:b/>
      <w:bCs/>
      <w:sz w:val="20"/>
      <w:szCs w:val="20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5:00:00Z</dcterms:created>
  <dc:creator>CHARRY</dc:creator>
  <dc:description/>
  <cp:keywords/>
  <dc:language>en-US</dc:language>
  <cp:lastModifiedBy>xiomara.alvarado</cp:lastModifiedBy>
  <cp:lastPrinted>2013-08-02T15:26:00Z</cp:lastPrinted>
  <dcterms:modified xsi:type="dcterms:W3CDTF">2013-08-05T16:55:00Z</dcterms:modified>
  <cp:revision>1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92E95470747844BE9F1606CEC3DB43</vt:lpwstr>
  </property>
</Properties>
</file>